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0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 38-5/20-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0. јул 2020. године</w:t>
      </w:r>
    </w:p>
    <w:p>
      <w:pPr>
        <w:pStyle w:val="Normal"/>
        <w:rPr/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(“Службени лист града Крагујевца” број 17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10. јула </w:t>
      </w:r>
      <w:r>
        <w:rPr>
          <w:rFonts w:cs="Arial" w:ascii="Arial" w:hAnsi="Arial"/>
          <w:sz w:val="22"/>
          <w:szCs w:val="22"/>
          <w:lang w:val="sr-RS"/>
        </w:rPr>
        <w:t xml:space="preserve">2020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. лист града Крагујевца“, бр. 18/18, 23/18, 31/18, 32/18, 1/19, 7/19, 7/20, 9/20, 12/20 и 16/20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0.06.2020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26,9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9,67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0,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3,1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51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3,7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47,07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7,0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0,7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51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Јединична цена по возилокилометру (без ПДВ-а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9.05.2020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Јединична цена по возилокилометру (са ПДВ-ом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9.05.2020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6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4) Нова (коригована) јединична цена (са ПДВ-ом) обрачуната према параметрима на дан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0.06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се примењује почев од обрачуна накнаде за услуге з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јул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20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1"/>
        <w:jc w:val="center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. лист града Крагујевца'', брoj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о је Граду Предлог за корекцију јединичне цене број 2-15307 од 01.07.2020. године и Извештај о провери јединичне цене превоза путника по возилокилометру на линијама ЈГПП којим је утврђено да је јединична цена превоза на дан 30.06.2020. године, за партије I и  II увећане за 2,51 %.</w:t>
      </w:r>
    </w:p>
    <w:p>
      <w:pPr>
        <w:pStyle w:val="Normal1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им решењем, врши се усклађивање јединичне цене превоза путника по возилокилометру на линијама ЈГПП, на дан 30.06.2020. године, за партије I и  II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52:00Z</dcterms:created>
  <dc:creator>Zoka</dc:creator>
  <dc:description/>
  <cp:keywords/>
  <dc:language>en-US</dc:language>
  <cp:lastModifiedBy>Gadrsko </cp:lastModifiedBy>
  <cp:lastPrinted>2017-11-10T10:29:00Z</cp:lastPrinted>
  <dcterms:modified xsi:type="dcterms:W3CDTF">2020-07-10T11:05:00Z</dcterms:modified>
  <cp:revision>15</cp:revision>
  <dc:subject/>
  <dc:title>  </dc:title>
</cp:coreProperties>
</file>